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131153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02087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