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0356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577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4744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6927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