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4577541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3664310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3705786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6895007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