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84217478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83059303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