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9609986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1356506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3881543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4052974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