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4708066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0701911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