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77678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22957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49162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88532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