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5382084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34375106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