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5283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53944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94561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85184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