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7237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97651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02501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24491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