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7077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14933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88684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9873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