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384777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38477751"/>
      <w:bookmarkStart w:id="1" w:name="__Fieldmark__15_26384777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384777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38477751"/>
      <w:bookmarkStart w:id="3" w:name="__Fieldmark__16_26384777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384777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38477751"/>
      <w:bookmarkStart w:id="5" w:name="__Fieldmark__17_26384777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38477751"/>
      <w:bookmarkStart w:id="7" w:name="__Fieldmark__19_26384777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