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48206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48206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48206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48206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48206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48206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4820616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48206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48206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4820616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48206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48206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48206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482061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482061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482061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482061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482061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482061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482061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482061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482061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482061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482061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482061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482061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482061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482061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482061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482061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482061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482061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482061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482061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482061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482061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482061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482061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482061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