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00207856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002078569"/>
      <w:bookmarkStart w:id="1" w:name="__Fieldmark__0_400207856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