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0125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0125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0125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0125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0125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0125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012514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0125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0125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012514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0125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0125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012514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01251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0125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01251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01251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01251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01251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01251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01251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01251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012514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0125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0125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0125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0125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0125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0125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0125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0125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0125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0125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012514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012514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0125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012514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012514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012514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